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 w:before="0" w:after="240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կնքված պայմանագրի մասին</w:t>
      </w:r>
    </w:p>
    <w:p>
      <w:pPr>
        <w:pStyle w:val="TextBodyIndent"/>
        <w:spacing w:lineRule="auto" w:line="276"/>
        <w:ind w:left="-284" w:right="-50" w:firstLine="720"/>
        <w:jc w:val="center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«Բարձրավոլտ էլեկտրացանցեր» ՓԲԸ-ն ստորև ներկայացնում է իր կարիքների համար ավտոմեքենաների տեխնիկական սպասարկման և վերանորոգման ծառայությունների ձեռքբերման  նպատակով կազմակերպված «ԲԷՑ-ԳՀԾՁԲ-23/11» ծածկագրով գնման ընթացակարգի արդյունքում 2023 թվականի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մայիսի 15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-ին կնքված N «ԲԷՑ-ԳՀԾՁԲ-23/11» պայմանագրի մասին տեղեկատվությունը`</w:t>
      </w:r>
    </w:p>
    <w:p>
      <w:pPr>
        <w:pStyle w:val="TextBodyIndent"/>
        <w:spacing w:lineRule="auto" w:line="276"/>
        <w:ind w:left="-284" w:right="-50" w:firstLine="720"/>
        <w:jc w:val="center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tbl>
      <w:tblPr>
        <w:tblW w:w="1105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"/>
        <w:gridCol w:w="340"/>
        <w:gridCol w:w="294"/>
        <w:gridCol w:w="142"/>
        <w:gridCol w:w="176"/>
        <w:gridCol w:w="249"/>
        <w:gridCol w:w="142"/>
        <w:gridCol w:w="431"/>
        <w:gridCol w:w="277"/>
        <w:gridCol w:w="709"/>
        <w:gridCol w:w="148"/>
        <w:gridCol w:w="136"/>
        <w:gridCol w:w="6"/>
        <w:gridCol w:w="277"/>
        <w:gridCol w:w="851"/>
        <w:gridCol w:w="850"/>
        <w:gridCol w:w="1006"/>
        <w:gridCol w:w="103"/>
        <w:gridCol w:w="322"/>
        <w:gridCol w:w="72"/>
        <w:gridCol w:w="19"/>
        <w:gridCol w:w="186"/>
        <w:gridCol w:w="328"/>
        <w:gridCol w:w="30"/>
        <w:gridCol w:w="194"/>
        <w:gridCol w:w="433"/>
        <w:gridCol w:w="426"/>
        <w:gridCol w:w="247"/>
        <w:gridCol w:w="486"/>
        <w:gridCol w:w="259"/>
        <w:gridCol w:w="99"/>
        <w:gridCol w:w="7"/>
        <w:gridCol w:w="141"/>
        <w:gridCol w:w="353"/>
        <w:gridCol w:w="676"/>
      </w:tblGrid>
      <w:tr>
        <w:trPr>
          <w:trHeight w:val="43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1049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12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բաժնի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-մարը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5" w:hanging="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վանումը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5" w:hanging="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- </w:t>
            </w:r>
          </w:p>
          <w:p>
            <w:pPr>
              <w:pStyle w:val="Normal"/>
              <w:widowControl w:val="false"/>
              <w:ind w:left="-112" w:right="-105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ն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ind w:left="-112" w:right="-105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իա</w:t>
            </w:r>
          </w:p>
          <w:p>
            <w:pPr>
              <w:pStyle w:val="Normal"/>
              <w:widowControl w:val="false"/>
              <w:ind w:left="-112" w:right="-105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վորը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footnoteReference w:id="2"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auto" w:line="276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69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auto" w:line="276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404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2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3"/>
            </w:r>
          </w:p>
        </w:tc>
        <w:tc>
          <w:tcPr>
            <w:tcW w:w="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դհա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նու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ՀՀ դրամ/</w:t>
            </w:r>
          </w:p>
        </w:tc>
        <w:tc>
          <w:tcPr>
            <w:tcW w:w="269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2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ռկա ֆինանսա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4"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111" w:firstLine="10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  <w:tc>
          <w:tcPr>
            <w:tcW w:w="269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46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8" w:right="-104" w:hanging="0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191" w:leader="none"/>
              </w:tabs>
              <w:autoSpaceDE w:val="false"/>
              <w:spacing w:lineRule="auto" w:line="276"/>
              <w:ind w:left="-106"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Շևրոլետ Նիվա 212300-55,</w:t>
            </w:r>
          </w:p>
          <w:p>
            <w:pPr>
              <w:pStyle w:val="Style18"/>
              <w:tabs>
                <w:tab w:val="clear" w:pos="709"/>
                <w:tab w:val="left" w:pos="1191" w:leader="none"/>
              </w:tabs>
              <w:autoSpaceDE w:val="false"/>
              <w:spacing w:lineRule="auto" w:line="276"/>
              <w:ind w:left="-106"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Վազ – 21214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00 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191" w:leader="none"/>
              </w:tabs>
              <w:autoSpaceDE w:val="false"/>
              <w:spacing w:lineRule="auto" w:line="276"/>
              <w:ind w:left="-106" w:right="-54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00 000</w:t>
            </w:r>
          </w:p>
        </w:tc>
        <w:tc>
          <w:tcPr>
            <w:tcW w:w="26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եխնիկական սպասարկման կայանը պետք է ունենա վերանորոգման համար անհրաժեշտ բոլոր արտադրամասերը (ընթացամասի, էլեկտրականության, յուղման, անվաբացքի կարգավորման, վուլկանացման, ինժեկտորի վերանորոգման, ղեկային մասի, փոխանցման տուփի և կամրջակների վերանորոգման, ինչպես նաև մեքենայի ախտորոշման և այլ անհրաժեշտ սարքավորումներ և ծառայություններ) և կարողանա միաժամանակ սպասարկել առնվազն թվով 5 (հինգ) ավտոմեքենա, ունենա առնվազն 3 (երեք) հատ ամբարձիչ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Ս կայանի տեխնիկական անձնակազմը պետք է համալրված լինի ավտոմեքենայի արատաորոշման տեխ.սպասարկման և նորոգման աշխատանքների կատարման համար մասնագիտացված աշխատակիցներով՝ այդ թվում շարժիչագործով, ավտոփականագործով, ավտոէլեկտրիկով, անիվների մոնտաժման և անվաբացքի կարգավորման առանձնացված մասնագետներով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վերանորոգման և տեխնիկական սպասարկման աշխատանքների ժամանակ պետք է օգտագործվի միայն գործարանային արտադրության նոր պահեստամասեր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անսարքության ժամանակ նրա ինքնագնաց տեղափոխման անհնարինության դեպքում, նրա տեղափոխումը իրականացվում է կատարողի ուժերով՝մինչև 30կմ. անվճար, 30կմ. գերազանցող հատվածի մասով՝ ըստ հավելվածի նշված գնի: Ընդ որում, Երևանի վարչական տարածքում տեղափոխումը իրականացվում է անսարքության մասին ծանուցումը /գրավոր կամ բանավոր/ ստանալուց հետո 2 (երկու) ժամվա ընթացքում, իսկ հանրապետության մարզերում՝ ծանուցումը /գրավոր կամ բանավոր/ ստանալուց հետո 7 (յոթ) ժամ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Պատվիրատուի կողմից ներկայացված /գրավոր կամ բանավոր/ հայտերի՝ ավտոմեքենան տեխնիկական սպասարկման կայան ժամանելուց հետո Կատարողը պետք է ապահովի ավտոմեքենայի արտահերթ զննումը՝ ժամանելու պահից առավելագույնը 30 (երեսուն) րոպեի ընթացքում, ընդ որում աշխատանքների կատարման ավարտի համար նախատեսված առավելագույն ժամկետը չի կարող ավել լինել՝ չափաբաժինների ընթացիկ նորոգման աշխատանքների համար 2 (երկու) աշխատանքային օրվա ընթացքում, իսկ շարժիչի, փոխանցման տուփի, ավտոմատ փոխանցման տուփի և բաշխիչ տուփի հիմնական նորոգման աշխատանքների համար`10 (տասը) աշխատանքային օր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Բոլոր չափաբաժինների համար երաշխիքային ժամկետ է սահմանվում ծառայությունը ընդունելու օրվանից հաշված՝ ընթացիկ նորոգման աշխատանքների համար մինչև 6 (վեց) ամիս, իսկ շարժիչի, փոխանցման տուփի, ավտոմատ փոխանցման տուփի և բաշխիչ տուփի հիմնական նորոգման աշխատանքների համար՝ 1 /մեկ/ տարի ժամկետով կամ կատարած լինի 30000 կիլոմետր վազք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 Տրանսպորտային միջոցների տեխնիկական սպասարկումը պետք է իրականացվի Երևան քաղաքում գտնվող մեքենաների համար Երևան քաղաքում, իսկ մարզերում՝ ըստ մասնաճյուղերի տեղաբաշխման հասցեների (ըստ հավելված 1-ում նշված հասցեների)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Ծառայության մատուցման ընթացքում հավելվածում բացակայող ավտոպահեստամասերի և աշխատանքների անհրաժեշտության դեպքում կկնքվի համապատասխան համաձայնագիր, հաշվի առնելով տվյալ պահի շուկայական արժեքը:</w:t>
            </w:r>
          </w:p>
          <w:p>
            <w:pPr>
              <w:pStyle w:val="Normal"/>
              <w:autoSpaceDE w:val="false"/>
              <w:spacing w:lineRule="auto" w:line="276"/>
              <w:ind w:left="39" w:right="-54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եխնիկական սպասարկման կայանը պետք է ունենա վերանորոգման համար անհրաժեշտ բոլոր արտադրամասերը (ընթացամասի, էլեկտրականության, յուղման, անվաբացքի կարգավորման, վուլկանացման, ինժեկտորի վերանորոգման, ղեկային մասի, փոխանցման տուփի և կամրջակների վերանորոգման, ինչպես նաև մեքենայի ախտորոշման և այլ անհրաժեշտ սարքավորումներ և ծառայություններ) և կարողանա միաժամանակ սպասարկել առնվազն թվով 5 (հինգ) ավտոմեքենա, ունենա առնվազն 3 (երեք) հատ ամբարձիչ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Ս կայանի տեխնիկական անձնակազմը պետք է համալրված լինի ավտոմեքենայի արատաորոշման տեխ.սպասարկման և նորոգման աշխատանքների կատարման համար մասնագիտացված աշխատակիցներով՝ այդ թվում շարժիչագործով, ավտոփականագործով, ավտոէլեկտրիկով, անիվների մոնտաժման և անվաբացքի կարգավորման առանձնացված մասնագետներով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վերանորոգման և տեխնիկական սպասարկման աշխատանքների ժամանակ պետք է օգտագործվի միայն գործարանային արտադրության նոր պահեստամասեր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անսարքության ժամանակ նրա ինքնագնաց տեղափոխման անհնարինության դեպքում, նրա տեղափոխումը իրականացվում է կատարողի ուժերով՝մինչև 30կմ. անվճար, 30կմ. գերազանցող հատվածի մասով՝ ըստ հավելվածի նշված գնի: Ընդ որում, Երևանի վարչական տարածքում տեղափոխումը իրականացվում է անսարքության մասին ծանուցումը /գրավոր կամ բանավոր/ ստանալուց հետո 2 (երկու) ժամվա ընթացքում, իսկ հանրապետության մարզերում՝ ծանուցումը /գրավոր կամ բանավոր/ ստանալուց հետո 7 (յոթ) ժամ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Պատվիրատուի կողմից ներկայացված /գրավոր կամ բանավոր/ հայտերի՝ ավտոմեքենան տեխնիկական սպասարկման կայան ժամանելուց հետո Կատարողը պետք է ապահովի ավտոմեքենայի արտահերթ զննումը՝ ժամանելու պահից առավելագույնը 30 (երեսուն) րոպեի ընթացքում, ընդ որում աշխատանքների կատարման ավարտի համար նախատեսված առավելագույն ժամկետը չի կարող ավել լինել՝ չափաբաժինների ընթացիկ նորոգման աշխատանքների համար 2 (երկու) աշխատանքային օրվա ընթացքում, իսկ շարժիչի, փոխանցման տուփի, ավտոմատ փոխանցման տուփի և բաշխիչ տուփի հիմնական նորոգման աշխատանքների համար`10 (տասը) աշխատանքային օր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Բոլոր չափաբաժինների համար երաշխիքային ժամկետ է սահմանվում ծառայությունը ընդունելու օրվանից հաշված՝ ընթացիկ նորոգման աշխատանքների համար մինչև 6 (վեց) ամիս, իսկ շարժիչի, փոխանցման տուփի, ավտոմատ փոխանցման տուփի և բաշխիչ տուփի հիմնական նորոգման աշխատանքների համար՝ 1 /մեկ/ տարի ժամկետով կամ կատարած լինի 30000 կիլոմետր վազք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 Տրանսպորտային միջոցների տեխնիկական սպասարկումը պետք է իրականացվի Երևան քաղաքում գտնվող մեքենաների համար Երևան քաղաքում, իսկ մարզերում՝ ըստ մասնաճյուղերի տեղաբաշխման հասցեների (ըստ հավելված 1-ում նշված հասցեների)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Ծառայության մատուցման ընթացքում հավելվածում բացակայող ավտոպահեստամասերի և աշխատանքների անհրաժեշտության դեպքում կկնքվի համապատասխան համաձայնագիր, հաշվի առնելով տվյալ պահի շուկայական արժեքը:</w:t>
            </w:r>
          </w:p>
          <w:p>
            <w:pPr>
              <w:pStyle w:val="Normal"/>
              <w:autoSpaceDE w:val="false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80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191" w:leader="none"/>
              </w:tabs>
              <w:ind w:left="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2</w:t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191" w:leader="none"/>
              </w:tabs>
              <w:ind w:left="-106" w:right="-11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Ւազ – 374195-552-05,</w:t>
            </w:r>
          </w:p>
          <w:p>
            <w:pPr>
              <w:pStyle w:val="Style18"/>
              <w:tabs>
                <w:tab w:val="clear" w:pos="709"/>
                <w:tab w:val="left" w:pos="1191" w:leader="none"/>
              </w:tabs>
              <w:ind w:left="-106" w:right="-11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Ւազ – 390902,</w:t>
            </w:r>
          </w:p>
          <w:p>
            <w:pPr>
              <w:pStyle w:val="Style18"/>
              <w:tabs>
                <w:tab w:val="clear" w:pos="709"/>
                <w:tab w:val="left" w:pos="1191" w:leader="none"/>
              </w:tabs>
              <w:ind w:left="-106" w:right="-11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Ւազ – 236323,</w:t>
            </w:r>
          </w:p>
          <w:p>
            <w:pPr>
              <w:pStyle w:val="Style18"/>
              <w:tabs>
                <w:tab w:val="clear" w:pos="709"/>
                <w:tab w:val="left" w:pos="1191" w:leader="none"/>
              </w:tabs>
              <w:ind w:left="-106" w:right="-11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Գազ 3009TP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0" w:right="-112" w:hanging="0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0" w:right="-112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0" w:right="-112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0" w:right="-112" w:hanging="0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00 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191" w:leader="none"/>
              </w:tabs>
              <w:ind w:left="-106" w:right="-110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00 000</w:t>
            </w:r>
          </w:p>
        </w:tc>
        <w:tc>
          <w:tcPr>
            <w:tcW w:w="26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եխնիկական սպասարկման կայանը պետք է ունենա վերանորոգման համար անհրաժեշտ բոլոր արտադրամասերը (ընթացամասի, էլեկտրականության, յուղման, անվաբացքի կարգավորման, վուլկանացման, ինժեկտորի վերանորոգման, ղեկային մասի, փոխանցման տուփի և կամրջակների վերանորոգման, ինչպես նաև մեքենայի ախտորոշման և այլ անհրաժեշտ սարքավորումներ և ծառայություններ) և կարողանա միաժամանակ սպասարկել առնվազն թվով 5 (հինգ) ավտոմեքենա, ունենա առնվազն 3 (երեք) հատ ամբարձիչ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Ս կայանի տեխնիկական անձնակազմը պետք է համալրված լինի ավտոմեքենայի արատաորոշման տեխ.սպասարկման և նորոգման աշխատանքների կատարման համար մասնագիտացված աշխատակիցներով՝ այդ թվում շարժիչագործով, ավտոփականագործով, ավտոէլեկտրիկով, անիվների մոնտաժման և անվաբացքի կարգավորման առանձնացված մասնագետներով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վերանորոգման և տեխնիկական սպասարկման աշխատանքների ժամանակ պետք է օգտագործվի միայն գործարանային արտադրության նոր պահեստամասեր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անսարքության ժամանակ նրա ինքնագնաց տեղափոխման անհնարինության դեպքում, նրա տեղափոխումը իրականացվում է կատարողի ուժերով՝մինչև 30կմ. անվճար, 30կմ. գերազանցող հատվածի մասով՝ ըստ հավելվածի նշված գնի: Ընդ որում, Երևանի վարչական տարածքում տեղափոխումը իրականացվում է անսարքության մասին ծանուցումը /գրավոր կամ բանավոր/ ստանալուց հետո 2 (երկու) ժամվա ընթացքում, իսկ հանրապետության մարզերում՝ ծանուցումը /գրավոր կամ բանավոր/ ստանալուց հետո 7 (յոթ) ժամ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Պատվիրատուի կողմից ներկայացված /գրավոր կամ բանավոր/ հայտերի՝ ավտոմեքենան տեխնիկական սպասարկման կայան ժամանելուց հետո Կատարողը պետք է ապահովի ավտոմեքենայի արտահերթ զննումը՝ ժամանելու պահից առավելագույնը 30 (երեսուն) րոպեի ընթացքում, ընդ որում աշխատանքների կատարման ավարտի համար նախատեսված առավելագույն ժամկետը չի կարող ավել լինել՝ չափաբաժինների ընթացիկ նորոգման աշխատանքների համար 2 (երկու) աշխատանքային օրվա ընթացքում, իսկ շարժիչի, փոխանցման տուփի, ավտոմատ փոխանցման տուփի և բաշխիչ տուփի հիմնական նորոգման աշխատանքների համար`10 (տասը) աշխատանքային օր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Բոլոր չափաբաժինների համար երաշխիքային ժամկետ է սահմանվում ծառայությունը ընդունելու օրվանից հաշված՝ ընթացիկ նորոգման աշխատանքների համար մինչև 6 (վեց) ամիս, իսկ շարժիչի, փոխանցման տուփի, ավտոմատ փոխանցման տուփի և բաշխիչ տուփի հիմնական նորոգման աշխատանքների համար՝ 1 /մեկ/ տարի ժամկետով կամ կատարած լինի 30000 կիլոմետր վազք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 Տրանսպորտային միջոցների տեխնիկական սպասարկումը պետք է իրականացվի Երևան քաղաքում գտնվող մեքենաների համար Երևան քաղաքում, իսկ մարզերում՝ ըստ մասնաճյուղերի տեղաբաշխման հասցեների (ըստ հավելված 1-ում նշված հասցեների)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Ծառայության մատուցման ընթացքում հավելվածում բացակայող ավտոպահեստամասերի և աշխատանքների անհրաժեշտության դեպքում կկնքվի համապատասխան համաձայնագիր, հաշվի առնելով տվյալ պահի շուկայական արժեքը:</w:t>
            </w:r>
          </w:p>
          <w:p>
            <w:pPr>
              <w:pStyle w:val="Normal"/>
              <w:spacing w:before="0" w:after="255"/>
              <w:ind w:left="-110" w:hanging="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եխնիկական սպասարկման կայանը պետք է ունենա վերանորոգման համար անհրաժեշտ բոլոր արտադրամասերը (ընթացամասի, էլեկտրականության, յուղման, անվաբացքի կարգավորման, վուլկանացման, ինժեկտորի վերանորոգման, ղեկային մասի, փոխանցման տուփի և կամրջակների վերանորոգման, ինչպես նաև մեքենայի ախտորոշման և այլ անհրաժեշտ սարքավորումներ և ծառայություններ) և կարողանա միաժամանակ սպասարկել առնվազն թվով 5 (հինգ) ավտոմեքենա, ունենա առնվազն 3 (երեք) հատ ամբարձիչ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ՏՍ կայանի տեխնիկական անձնակազմը պետք է համալրված լինի ավտոմեքենայի արատաորոշման տեխ.սպասարկման և նորոգման աշխատանքների կատարման համար մասնագիտացված աշխատակիցներով՝ այդ թվում շարժիչագործով, ավտոփականագործով, ավտոէլեկտրիկով, անիվների մոնտաժման և անվաբացքի կարգավորման առանձնացված մասնագետներով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վերանորոգման և տեխնիկական սպասարկման աշխատանքների ժամանակ պետք է օգտագործվի միայն գործարանային արտադրության նոր պահեստամասեր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Ավտոմեքենայի անսարքության ժամանակ նրա ինքնագնաց տեղափոխման անհնարինության դեպքում, նրա տեղափոխումը իրականացվում է կատարողի ուժերով՝մինչև 30կմ. անվճար, 30կմ. գերազանցող հատվածի մասով՝ ըստ հավելվածի նշված գնի: Ընդ որում, Երևանի վարչական տարածքում տեղափոխումը իրականացվում է անսարքության մասին ծանուցումը /գրավոր կամ բանավոր/ ստանալուց հետո 2 (երկու) ժամվա ընթացքում, իսկ հանրապետության մարզերում՝ ծանուցումը /գրավոր կամ բանավոր/ ստանալուց հետո 7 (յոթ) ժամ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Պատվիրատուի կողմից ներկայացված /գրավոր կամ բանավոր/ հայտերի՝ ավտոմեքենան տեխնիկական սպասարկման կայան ժամանելուց հետո Կատարողը պետք է ապահովի ավտոմեքենայի արտահերթ զննումը՝ ժամանելու պահից առավելագույնը 30 (երեսուն) րոպեի ընթացքում, ընդ որում աշխատանքների կատարման ավարտի համար նախատեսված առավելագույն ժամկետը չի կարող ավել լինել՝ չափաբաժինների ընթացիկ նորոգման աշխատանքների համար 2 (երկու) աշխատանքային օրվա ընթացքում, իսկ շարժիչի, փոխանցման տուփի, ավտոմատ փոխանցման տուփի և բաշխիչ տուփի հիմնական նորոգման աշխատանքների համար`10 (տասը) աշխատանքային օրվա ընթացքում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Բոլոր չափաբաժինների համար երաշխիքային ժամկետ է սահմանվում ծառայությունը ընդունելու օրվանից հաշված՝ ընթացիկ նորոգման աշխատանքների համար մինչև 6 (վեց) ամիս, իսկ շարժիչի, փոխանցման տուփի, ավտոմատ փոխանցման տուփի և բաշխիչ տուփի հիմնական նորոգման աշխատանքների համար՝ 1 /մեկ/ տարի ժամկետով կամ կատարած լինի 30000 կիլոմետր վազք: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 Տրանսպորտային միջոցների տեխնիկական սպասարկումը պետք է իրականացվի Երևան քաղաքում գտնվող մեքենաների համար Երևան քաղաքում, իսկ մարզերում՝ ըստ մասնաճյուղերի տեղաբաշխման հասցեների (ըստ հավելված 1-ում նշված հասցեների)</w:t>
            </w:r>
          </w:p>
          <w:p>
            <w:pPr>
              <w:pStyle w:val="Normal"/>
              <w:spacing w:lineRule="auto" w:line="276"/>
              <w:ind w:left="39" w:firstLine="39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2"/>
                <w:szCs w:val="12"/>
                <w:lang w:val="hy-AM"/>
              </w:rPr>
              <w:t>*Ծառայության մատուցման ընթացքում հավելվածում բացակայող ավտոպահեստամասերի և աշխատանքների անհրաժեշտության դեպքում կկնքվի համապատասխան համաձայնագիր, հաշվի առնելով տվյալ պահի շուկայական արժեքը:</w:t>
            </w:r>
          </w:p>
          <w:p>
            <w:pPr>
              <w:pStyle w:val="Style18"/>
              <w:tabs>
                <w:tab w:val="clear" w:pos="709"/>
                <w:tab w:val="left" w:pos="1191" w:leader="none"/>
              </w:tabs>
              <w:ind w:left="39" w:firstLine="39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2" w:hRule="atLeast"/>
        </w:trPr>
        <w:tc>
          <w:tcPr>
            <w:tcW w:w="369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36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6"/>
                <w:szCs w:val="16"/>
              </w:rPr>
              <w:t>Գնումների մասին ՀՀ օրենքի 22 հոդված</w:t>
            </w:r>
          </w:p>
        </w:tc>
      </w:tr>
      <w:tr>
        <w:trPr>
          <w:trHeight w:val="147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>
          <w:trHeight w:val="146" w:hRule="atLeast"/>
        </w:trPr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Բաժին</w:t>
            </w:r>
          </w:p>
        </w:tc>
        <w:tc>
          <w:tcPr>
            <w:tcW w:w="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ind w:right="-70" w:hanging="0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Խումբ</w:t>
            </w:r>
          </w:p>
        </w:tc>
        <w:tc>
          <w:tcPr>
            <w:tcW w:w="20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Դաս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Ծրագիր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</w:t>
            </w:r>
          </w:p>
        </w:tc>
      </w:tr>
      <w:tr>
        <w:trPr>
          <w:trHeight w:val="48" w:hRule="atLeast"/>
        </w:trPr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08" w:hRule="atLeast"/>
        </w:trPr>
        <w:tc>
          <w:tcPr>
            <w:tcW w:w="67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25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04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2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3 թ.</w:t>
            </w:r>
          </w:p>
        </w:tc>
      </w:tr>
      <w:tr>
        <w:trPr>
          <w:trHeight w:val="392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  <w:tc>
          <w:tcPr>
            <w:tcW w:w="3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5" w:hRule="atLeast"/>
        </w:trPr>
        <w:tc>
          <w:tcPr>
            <w:tcW w:w="355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35" w:hRule="atLeast"/>
        </w:trPr>
        <w:tc>
          <w:tcPr>
            <w:tcW w:w="355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3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16" w:hRule="atLeast"/>
        </w:trPr>
        <w:tc>
          <w:tcPr>
            <w:tcW w:w="355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0" w:hRule="atLeast"/>
        </w:trPr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/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160" w:hRule="atLeast"/>
        </w:trPr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6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03" w:hRule="atLeast"/>
        </w:trPr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2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ԱՀ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3" w:hRule="atLeast"/>
        </w:trPr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9" w:hanging="0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սական միջոց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ind w:right="-149" w:hanging="0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</w:rPr>
              <w:t>Չափաբաժին 1</w:t>
            </w:r>
          </w:p>
        </w:tc>
        <w:tc>
          <w:tcPr>
            <w:tcW w:w="963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«Սուրեն Օհանյան» ԱՁ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037 825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037 825</w:t>
            </w:r>
          </w:p>
        </w:tc>
        <w:tc>
          <w:tcPr>
            <w:tcW w:w="1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07 565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07 565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45 39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45 390</w:t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9639" w:type="dxa"/>
            <w:gridSpan w:val="3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«Սուրեն Օհանյան» ԱՁ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574 529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574 529</w:t>
            </w:r>
          </w:p>
        </w:tc>
        <w:tc>
          <w:tcPr>
            <w:tcW w:w="1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14 906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14 906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2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689 435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right="-108" w:hanging="90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2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689 435</w:t>
            </w:r>
          </w:p>
        </w:tc>
      </w:tr>
      <w:tr>
        <w:trPr>
          <w:trHeight w:val="218" w:hRule="atLeast"/>
        </w:trPr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12" w:hanging="0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963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Franklin Gothic Medium Cond" w:hAnsi="GHEA Grapalat;Franklin Gothic Medium Cond"/>
                <w:sz w:val="14"/>
                <w:szCs w:val="14"/>
              </w:rPr>
              <w:t>։</w:t>
            </w:r>
          </w:p>
        </w:tc>
      </w:tr>
      <w:tr>
        <w:trPr>
          <w:trHeight w:val="113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rFonts w:ascii="GHEA Grapalat;Franklin Gothic Medium Cond" w:hAnsi="GHEA Grapalat;Franklin Gothic Medium Cond" w:cs="GHEA Grapalat;Franklin Gothic Medium Cond"/>
                <w:color w:val="000000"/>
                <w:sz w:val="20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20"/>
                <w:szCs w:val="14"/>
                <w:lang w:val="hy-AM"/>
              </w:rPr>
            </w:r>
          </w:p>
        </w:tc>
      </w:tr>
      <w:tr>
        <w:trPr>
          <w:trHeight w:val="244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544" w:hRule="atLeast"/>
        </w:trPr>
        <w:tc>
          <w:tcPr>
            <w:tcW w:w="6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9" w:hanging="0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21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146" w:hRule="atLeast"/>
        </w:trPr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Ծրարը կազմելու և ներկայացնելուհամապատաս-խանույունը 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Հրավերով պահանջվող փաստաթղթերի առկա-յությունը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9" w:hanging="0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ա-նությունը</w:t>
            </w:r>
          </w:p>
        </w:tc>
        <w:tc>
          <w:tcPr>
            <w:tcW w:w="1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Մասնագիտական գոր-ծունեության համապատասխանություն պայմանագրով նախատեսված գործունեությանը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44" w:right="-103" w:firstLine="44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146" w:hRule="atLeast"/>
        </w:trPr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12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78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;Franklin Gothic Medium Cond" w:hAnsi="GHEA Grapalat;Franklin Gothic Medium Cond"/>
                <w:sz w:val="14"/>
                <w:szCs w:val="14"/>
              </w:rPr>
              <w:t>։</w:t>
            </w:r>
          </w:p>
        </w:tc>
      </w:tr>
      <w:tr>
        <w:trPr>
          <w:trHeight w:val="33" w:hRule="atLeast"/>
        </w:trPr>
        <w:tc>
          <w:tcPr>
            <w:tcW w:w="12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78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4"/>
                <w:lang w:val="hy-AM"/>
              </w:rPr>
            </w:r>
          </w:p>
        </w:tc>
      </w:tr>
      <w:tr>
        <w:trPr>
          <w:trHeight w:val="51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76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02.05.2023թ.</w:t>
            </w:r>
          </w:p>
        </w:tc>
      </w:tr>
      <w:tr>
        <w:trPr>
          <w:trHeight w:val="381" w:hRule="atLeast"/>
        </w:trPr>
        <w:tc>
          <w:tcPr>
            <w:tcW w:w="340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45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259" w:hRule="atLeast"/>
        </w:trPr>
        <w:tc>
          <w:tcPr>
            <w:tcW w:w="340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45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-</w:t>
            </w:r>
          </w:p>
        </w:tc>
        <w:tc>
          <w:tcPr>
            <w:tcW w:w="3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6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10.05.2023թ.</w:t>
            </w:r>
          </w:p>
        </w:tc>
      </w:tr>
      <w:tr>
        <w:trPr>
          <w:trHeight w:val="188" w:hRule="atLeast"/>
        </w:trPr>
        <w:tc>
          <w:tcPr>
            <w:tcW w:w="3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6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11.05.2023թ.</w:t>
            </w:r>
          </w:p>
        </w:tc>
      </w:tr>
      <w:tr>
        <w:trPr>
          <w:trHeight w:val="258" w:hRule="atLeast"/>
        </w:trPr>
        <w:tc>
          <w:tcPr>
            <w:tcW w:w="3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76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15.05.2023թ.</w:t>
            </w:r>
          </w:p>
        </w:tc>
      </w:tr>
      <w:tr>
        <w:trPr>
          <w:trHeight w:val="33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327" w:hRule="atLeast"/>
        </w:trPr>
        <w:tc>
          <w:tcPr>
            <w:tcW w:w="6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921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րի</w:t>
            </w:r>
          </w:p>
        </w:tc>
      </w:tr>
      <w:tr>
        <w:trPr>
          <w:trHeight w:val="178" w:hRule="atLeast"/>
        </w:trPr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70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25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տարման վերջնաժամկետը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նխավճարի չափը</w:t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179" w:hRule="atLeast"/>
        </w:trPr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70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5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97" w:hRule="atLeast"/>
        </w:trPr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70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5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97" w:hRule="atLeast"/>
        </w:trPr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, 2</w:t>
            </w:r>
          </w:p>
        </w:tc>
        <w:tc>
          <w:tcPr>
            <w:tcW w:w="1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«Սուրեն Օհանյան» ԱՁ</w:t>
            </w:r>
          </w:p>
        </w:tc>
        <w:tc>
          <w:tcPr>
            <w:tcW w:w="17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«ԲԷՑ-ԳՀԾՁԲ-23/11»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5.05.2023թ.</w:t>
            </w:r>
          </w:p>
        </w:tc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23.05.2024թ.</w:t>
            </w:r>
          </w:p>
        </w:tc>
        <w:tc>
          <w:tcPr>
            <w:tcW w:w="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-</w:t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000 000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8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000 000</w:t>
            </w:r>
          </w:p>
        </w:tc>
      </w:tr>
      <w:tr>
        <w:trPr>
          <w:trHeight w:val="320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10" w:hRule="atLeast"/>
        </w:trPr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7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Էլ.-փոստ</w:t>
            </w:r>
          </w:p>
        </w:tc>
        <w:tc>
          <w:tcPr>
            <w:tcW w:w="27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534" w:hRule="atLeast"/>
        </w:trPr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hy-AM"/>
              </w:rPr>
              <w:t>1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,2</w:t>
            </w:r>
          </w:p>
        </w:tc>
        <w:tc>
          <w:tcPr>
            <w:tcW w:w="17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«Սուրեն Օհանյան» ԱՁ</w:t>
            </w:r>
          </w:p>
        </w:tc>
        <w:tc>
          <w:tcPr>
            <w:tcW w:w="2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Ք.Երևան, Բաղրամյան 2 փակ., շ10, բն.51</w:t>
            </w:r>
          </w:p>
        </w:tc>
        <w:tc>
          <w:tcPr>
            <w:tcW w:w="2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kristinagevorgyan2@gmail.com</w:t>
            </w:r>
          </w:p>
        </w:tc>
        <w:tc>
          <w:tcPr>
            <w:tcW w:w="27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220519675072000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72953958</w:t>
            </w:r>
          </w:p>
        </w:tc>
      </w:tr>
      <w:tr>
        <w:trPr>
          <w:trHeight w:val="216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լ տեղեկություններ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Arial Armenian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Որևէ չափաբաժնի չկայացման դեպքում պատվիրատուն պարտավոր է  լրացնել տեղեկություններ չկայացման վերաբերյալ</w:t>
            </w:r>
            <w:r>
              <w:rPr>
                <w:rFonts w:cs="Arial Armenian" w:ascii="GHEA Grapalat;Franklin Gothic Medium Cond" w:hAnsi="GHEA Grapalat;Franklin Gothic Medium Cond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33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3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3 օրացուցային օրվա ընթացքում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lang w:val="hy-AM"/>
              </w:rPr>
              <w:t xml:space="preserve">Պատվիրատուի պատասխանատու ստորաբաժանման ղեկավարի էլեկտրոնային փոստի պաշտոնական հասցեն է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6"/>
                <w:szCs w:val="16"/>
                <w:u w:val="single"/>
                <w:lang w:val="hy-AM"/>
              </w:rPr>
              <w:t>transport@hven.am</w:t>
            </w:r>
          </w:p>
        </w:tc>
      </w:tr>
      <w:tr>
        <w:trPr>
          <w:trHeight w:val="742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Մասնակիցների     ներգրավման նպատակով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«Գնումների մասին» ՀՀ օրենքի համաձայն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իրականացված հրապարակումների մասին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տեղեկությունները</w:t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>armeps.am, gnumner.am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33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21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կա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օրինակ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յտնաբերվելու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պակցությամբ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Times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33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21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երկայացված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Times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 կայացված</w:t>
            </w:r>
            <w:r>
              <w:rPr>
                <w:rFonts w:cs="Times Armeni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33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21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33" w:hRule="atLeast"/>
        </w:trPr>
        <w:tc>
          <w:tcPr>
            <w:tcW w:w="3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507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105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151" w:hRule="atLeast"/>
        </w:trPr>
        <w:tc>
          <w:tcPr>
            <w:tcW w:w="24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4"/>
              </w:rPr>
              <w:t>Անուն, Ազգանուն</w:t>
            </w:r>
          </w:p>
        </w:tc>
        <w:tc>
          <w:tcPr>
            <w:tcW w:w="47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4"/>
              </w:rPr>
              <w:t>Էլ. փոստի հասցեն</w:t>
            </w:r>
          </w:p>
        </w:tc>
      </w:tr>
      <w:tr>
        <w:trPr>
          <w:trHeight w:val="139" w:hRule="atLeast"/>
        </w:trPr>
        <w:tc>
          <w:tcPr>
            <w:tcW w:w="24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4"/>
                <w:lang w:val="hy-AM"/>
              </w:rPr>
              <w:t>Սիրանուշ Հարությունյան</w:t>
            </w:r>
          </w:p>
        </w:tc>
        <w:tc>
          <w:tcPr>
            <w:tcW w:w="47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4"/>
              </w:rPr>
              <w:t>060380040</w:t>
            </w:r>
          </w:p>
        </w:tc>
        <w:tc>
          <w:tcPr>
            <w:tcW w:w="3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4"/>
              </w:rPr>
              <w:t>siranush.harutyunyan@hven.am</w:t>
            </w:r>
          </w:p>
        </w:tc>
      </w:tr>
    </w:tbl>
    <w:p>
      <w:pPr>
        <w:pStyle w:val="Normal"/>
        <w:spacing w:before="0" w:after="240"/>
        <w:ind w:hanging="567"/>
        <w:jc w:val="both"/>
        <w:rPr>
          <w:rFonts w:ascii="GHEA Grapalat;Franklin Gothic Medium Cond" w:hAnsi="GHEA Grapalat;Franklin Gothic Medium Cond" w:cs="Sylfaen"/>
          <w:sz w:val="8"/>
          <w:szCs w:val="8"/>
          <w:lang w:val="af-ZA"/>
        </w:rPr>
      </w:pPr>
      <w:r>
        <w:rPr>
          <w:rFonts w:cs="Sylfaen" w:ascii="GHEA Grapalat;Franklin Gothic Medium Cond" w:hAnsi="GHEA Grapalat;Franklin Gothic Medium Cond"/>
          <w:sz w:val="8"/>
          <w:szCs w:val="8"/>
          <w:lang w:val="af-ZA"/>
        </w:rPr>
      </w:r>
    </w:p>
    <w:p>
      <w:pPr>
        <w:pStyle w:val="Normal"/>
        <w:spacing w:before="0" w:after="240"/>
        <w:ind w:hanging="567"/>
        <w:jc w:val="both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hy-AM"/>
        </w:rPr>
        <w:t xml:space="preserve">     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՝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 xml:space="preserve"> «Բարձրավոլտ էլեկտրացանցեր» ՓԲԸ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HEA Grapalat;Franklin Gothic Medium Cond" w:hAnsi="GHEA Grapalat;Franklin Gothic Medium Cond" w:eastAsia="Times New Roma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Sylfaen" w:hAnsi="Sylfae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 Schoolbook" w:hAnsi="Century Schoolbook" w:cs="Century Schoolbook"/>
      <w:b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Armenian" w:hAnsi="Arial Armeni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Armenian" w:hAnsi="Times Armeni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Armenian" w:hAnsi="Times Armenian" w:cs="Times Armenian"/>
    </w:rPr>
  </w:style>
  <w:style w:type="character" w:styleId="WW8Num42z0">
    <w:name w:val="WW8Num42z0"/>
    <w:qFormat/>
    <w:rPr>
      <w:rFonts w:ascii="Symbol" w:hAnsi="Symbol" w:eastAsia="Times New Roman" w:cs="GHEA Grapalat;Franklin Gothic Medium C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6z0">
    <w:name w:val="WW8Num46z0"/>
    <w:qFormat/>
    <w:rPr>
      <w:rFonts w:ascii="Times Armenian" w:hAnsi="Times Armeni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spacing w:val="20"/>
      <w:sz w:val="17"/>
      <w:szCs w:val="17"/>
      <w:shd w:fill="FFFFFF" w:val="clear"/>
    </w:rPr>
  </w:style>
  <w:style w:type="character" w:styleId="Style11">
    <w:name w:val="Верхний колонтитул Знак"/>
    <w:qFormat/>
    <w:rPr>
      <w:lang w:val="en-AU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VEN</cp:lastModifiedBy>
  <cp:lastPrinted>2023-05-16T09:24:00Z</cp:lastPrinted>
  <dcterms:modified xsi:type="dcterms:W3CDTF">2023-05-16T05:26:00Z</dcterms:modified>
  <cp:revision>76</cp:revision>
  <dc:subject/>
  <dc:title>Ð²Úî²ð²ðàôÂÚàôÜ ´²ò  ÀÜÂ²ò²Î²ðàì  ÜàôØ   Î²î²ðºÈàô  Ø²êÆÜ</dc:title>
</cp:coreProperties>
</file>